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26 июня 2020 года</w:t>
      </w:r>
      <w:r>
        <w:rPr>
          <w:bCs/>
          <w:sz w:val="28"/>
          <w:szCs w:val="28"/>
        </w:rPr>
        <w:t xml:space="preserve">                                                                      № </w:t>
      </w:r>
      <w:r>
        <w:rPr>
          <w:bCs/>
          <w:sz w:val="28"/>
          <w:szCs w:val="28"/>
          <w:u w:val="single"/>
        </w:rPr>
        <w:t>640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(с изменениями от 02.03.2020 №583, от 24.04.2020 №625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20 731 250,67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851 424,7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06"/>
      <w:bookmarkEnd w:id="0"/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6) размер резервного фонда администрации города в сумме 76 587,66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одпункт 2 пункта 2 </w:t>
      </w:r>
      <w:bookmarkStart w:id="1" w:name="sub_201"/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bookmarkEnd w:id="1"/>
      <w:r>
        <w:rPr>
          <w:rFonts w:eastAsia="Calibri"/>
          <w:sz w:val="28"/>
          <w:szCs w:val="28"/>
        </w:rPr>
        <w:t>2) общий объем расходов на 2021 год в сумме 19 005 664,68 тыс. рублей, в том числе условно утвержденные расходы в сумме 451 792,53 тыс. рублей, на 2022 год в сумме 18 667 825,42 тыс. рублей, в том числе условно утвержденные расходы в сумме 808 180,2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bookmarkStart w:id="2" w:name="sub_106"/>
      <w:bookmarkEnd w:id="2"/>
      <w:r>
        <w:rPr>
          <w:sz w:val="28"/>
          <w:szCs w:val="28"/>
        </w:rPr>
        <w:t>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3 цифры </w:t>
      </w:r>
      <w:r>
        <w:rPr>
          <w:sz w:val="28"/>
          <w:szCs w:val="20"/>
        </w:rPr>
        <w:t>«11 881 488,8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11 929 554,24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24 814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93 959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4. Установить объем бюджетных ассигнований Дорожного фонда города Нижневартовска на 2020 год в сумме 1 755 940,22 тыс. рублей, на 2021 год в сумме 1 641 084,40 тыс. рублей, на 2022 год в сумме 1 156 195,13 тыс. рублей.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1 и 2022 годов</w:t>
      </w:r>
      <w:r>
        <w:rPr>
          <w:sz w:val="28"/>
          <w:szCs w:val="20"/>
        </w:rPr>
        <w:t>»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0-06-25T10:30:00Z</cp:lastPrinted>
  <dcterms:modified xsi:type="dcterms:W3CDTF">2020-06-30T05:09:00Z</dcterms:modified>
  <cp:revision>113</cp:revision>
  <dc:subject/>
  <dc:title/>
</cp:coreProperties>
</file>